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93374593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678006950"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038130470"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